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рок четвертой сессии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режн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бюджете Прибрежного сельсовета Чистоозерн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4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2025 и 2026 годов"</w:t>
      </w:r>
    </w:p>
    <w:p>
      <w:pPr>
        <w:pStyle w:val="Normal"/>
        <w:tabs>
          <w:tab w:val="clear" w:pos="708"/>
          <w:tab w:val="left" w:pos="11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 26.12.2023г №14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Прибрежного сельсовета Чистоозерн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Прибрежного сельсовета Чистоозерного района 2024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>году и в плановом периоде 2025 - 2026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 xml:space="preserve">образования Прибрежного сельсовета Чистоозерного района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 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 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Прибрежного сельсовета Чистоозерного район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2:17:00Z</dcterms:created>
  <dc:creator>Зырянова Анна Александровна</dc:creator>
  <dc:description/>
  <cp:keywords/>
  <dc:language>en-US</dc:language>
  <cp:lastModifiedBy>user</cp:lastModifiedBy>
  <cp:lastPrinted>2022-12-06T12:30:00Z</cp:lastPrinted>
  <dcterms:modified xsi:type="dcterms:W3CDTF">2023-12-28T05:03:00Z</dcterms:modified>
  <cp:revision>6</cp:revision>
  <dc:subject/>
  <dc:title/>
</cp:coreProperties>
</file>