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вадцать первой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режного сельсовета Чистоозер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 бюджете Прибрежного сельсовета Чистоозерн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2 год и плановы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ериод 2023 и 2024 годов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21 № 6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МУНИЦИПАЛЬНЫХ ГАРАНТИЙ Прибрежного сельсовета Чистоозерн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здел1. Перечень подлежащих предоставлению муниципальных гарантий муниципального образования Прибрежного сельсовета Чистоозерного района 2022</w:t>
      </w:r>
      <w:r>
        <w:rPr>
          <w:rFonts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оду и в плановом периоде 2023 –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Arial" w:ascii="Arial" w:hAnsi="Arial"/>
          <w:sz w:val="24"/>
          <w:szCs w:val="24"/>
        </w:rPr>
        <w:t xml:space="preserve">образования Прибрежного сельсовета Чистоозерного района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возможным гарантийным случаям в 2022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 и в плановом периоде 2023 -2024 годов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 счет источников финансирования дефицита бюджета Прибрежного сельсовета Чистоозерного района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35:00Z</dcterms:created>
  <dc:creator>Зырянова Анна Александровна</dc:creator>
  <dc:description/>
  <cp:keywords/>
  <dc:language>en-US</dc:language>
  <cp:lastModifiedBy>Ysers</cp:lastModifiedBy>
  <cp:lastPrinted>2021-11-24T13:08:00Z</cp:lastPrinted>
  <dcterms:modified xsi:type="dcterms:W3CDTF">2021-12-29T07:01:00Z</dcterms:modified>
  <cp:revision>8</cp:revision>
  <dc:subject/>
  <dc:title/>
</cp:coreProperties>
</file>