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РЕЖНОГО СЕЛЬСОВЕТА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ИСТООЗЕРНОГО РАЙОНА 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4"/>
          <w:szCs w:val="24"/>
        </w:rPr>
        <w:t>Двадцать первой сессии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29.12.2021   № 67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юджете Прибрежного сельсовета Чистоозерного района Новосибирской области</w:t>
      </w:r>
      <w:r>
        <w:rPr>
          <w:rFonts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2 год и плановый период 2023 и 2024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татья 1. Основные характеристики бюджета муниципального образования</w:t>
      </w:r>
      <w:r>
        <w:rPr>
          <w:rFonts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брежного сельсовета Чистоозерного района Новосибирской области</w:t>
      </w:r>
      <w:r>
        <w:rPr>
          <w:rFonts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2 год и плановый период 2023 и 2024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муниципального образования Прибрежного сельсовета Чистоозерн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) прогнозируемый общий объем доходов местного бюджета в сумме     6240000,00 рублей, в том числе объем безвозмездных поступлений в сумме 5371200,00 рублей, из них объем межбюджетных трансфертов, получаемых из других бюджетов бюджетной системы Российской Федерации, в сумме 5371200,00 рублей, в том числе объем субсидий, субвенций и иных межбюджетных трансфертов, имеющих целевое назначение, в сумме 113900,00 рублей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местного бюджета в сумме 6240000,00 рубле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ефицит (профицит) местного бюджета в сумме 0,00 рубле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 Утвердить основные характеристики бюджета муниципального образования    Прибрежного сельсовета Чистоозерн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местного бюджета на 2023 год в сумме 2718010,00 рублей, в том числе объем безвозмездных поступлений в сумме 1860000,00 рублей, из них объем межбюджетных трансфертов, получаемых из других бюджетов бюджетной системы Российской Федерации, в сумме 1860000,0 рублей, в том числе объем субсидий, субвенций и иных межбюджетных трансфертов, имеющих целевое назначение, в сумме   117700,00  рублей., и на 2024 год в сумме  2407650,00 рублей, в том числе объем безвозмездных поступлений в сумме 1529800,00 рублей, из них объем межбюджетных трансфертов, получаемых из других бюджетов бюджетной системы Российской Федерации, в сумме 1529800,00 рублей, в том числе объем субсидий, субвенций и иных межбюджетных трансфертов, имеющих целевое назначение, в сумме 121900,00 рублей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) общий объем расходов местного бюджета на 2023 год в сумме 2718010,00 рублей, в том числе условно утвержденные расходы в сумме    65,00 рублей, и на 2024 год в сумме 2407650,00 рублей, в том числе условно утвержденные расходы в сумме 114,29 рублей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) дефицит (профицит) местного бюджета на 2023 год в сумме 0,00 рублей, дефицит (профицит) местного бюджета на 2024 год в сумме 0,00  рубл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b/>
          <w:sz w:val="24"/>
          <w:szCs w:val="24"/>
        </w:rPr>
        <w:t>приложения 1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sz w:val="24"/>
            <w:szCs w:val="24"/>
          </w:rPr>
          <w:t>статьей 1</w:t>
        </w:r>
      </w:hyperlink>
      <w:r>
        <w:rPr>
          <w:sz w:val="24"/>
          <w:szCs w:val="24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b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b/>
          <w:sz w:val="24"/>
          <w:szCs w:val="24"/>
        </w:rPr>
        <w:t>приложению 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 Утвердить ведомственную структуру расходов бюджета муниципального образования Прибрежного сельсовета Чистоозерн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 год и плановый период 2023 и 2024 годов согласно </w:t>
      </w:r>
      <w:r>
        <w:rPr>
          <w:b/>
          <w:sz w:val="24"/>
          <w:szCs w:val="24"/>
        </w:rPr>
        <w:t>приложению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 Установить размер резервного фонда Администрации муниципального образования Прибрежного сельсовета Чистоозерного района Новосибирской области на 2022 год в сумме 100,00 рублей, в плановом периоде 2023 года в сумме 0,00 рублей, 2024 года в сумме 0,00 рублей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 Установить общий объем бюджетных ассигнований, направленных на исполнение публичных нормативных обязательств, на 2022 год в сумме 272000,00 рублей, на 2023 год в сумме 272000,00 рублей и на 2024 год в сумме 272000,00 рубле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Утвердить объем и распределение бюджетных ассигнований бюджета муниципального образования Прибрежного сельсовета Чистоозерного района Новосибирской области, направляемых на исполнение публичных нормативных обязательств на 2022 год и плановый период 2023 и 2024  годов согласно </w:t>
      </w:r>
      <w:r>
        <w:rPr>
          <w:b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Прибрежного сельсовета Чистоозерного района Новосибирской области, и в пределах бюджетных ассигнований, предусмотренных ведомственной структурой расходов местного бюджета на 2022 год и на 2023 – 2024 годы по соответствующим целевым статьям и виду расходов </w:t>
      </w:r>
      <w:r>
        <w:rPr>
          <w:b/>
          <w:sz w:val="24"/>
          <w:szCs w:val="24"/>
        </w:rPr>
        <w:t>согласно приложению 4</w:t>
      </w:r>
      <w:r>
        <w:rPr>
          <w:sz w:val="24"/>
          <w:szCs w:val="24"/>
        </w:rPr>
        <w:t xml:space="preserve"> к настоящему Решению, в порядке, установленном администрацией Прибрежного сельсовета Чистоозерного района Новосибирской области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еречень юридических лиц не являющихся муниципальным учреждением и муниципальным унитарным предприятием отсутствует, так как предоставление бюджетных инвестиций таковым в 2022 году согласно </w:t>
      </w:r>
      <w:r>
        <w:rPr>
          <w:b/>
          <w:sz w:val="24"/>
          <w:szCs w:val="24"/>
        </w:rPr>
        <w:t>приложению 4</w:t>
      </w:r>
      <w:r>
        <w:rPr>
          <w:sz w:val="24"/>
          <w:szCs w:val="24"/>
        </w:rPr>
        <w:t xml:space="preserve"> не предусмотрено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Установить, что муниципальные учреждения, органы местного самоуправления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,0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) по распоряжению администрации муниципального образования Прибрежного сельсовета Чистоозерн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Статья 5. Иные межбюджетные трансферты, предоставляемые из бюджета Прибрежного сельсовета Чистоозерн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объем иных межбюджетных трансфертов, предоставляемы из бюджета Прибрежного сельсовета Чистоозерного района Новосибирской области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бюджет других бюджетов бюджетной системы Российской Федерации на 2022 год в сумме 0,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на 2023 год в сумме 0,00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блей</w:t>
      </w:r>
      <w:r>
        <w:rPr>
          <w:rFonts w:cs="Arial" w:ascii="Arial" w:hAnsi="Arial"/>
          <w:sz w:val="24"/>
          <w:szCs w:val="24"/>
        </w:rPr>
        <w:t>, на 2024 год в сумме 0,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ублей, </w:t>
      </w:r>
      <w:r>
        <w:rPr>
          <w:rFonts w:cs="Arial" w:ascii="Arial" w:hAnsi="Arial"/>
          <w:sz w:val="24"/>
          <w:szCs w:val="24"/>
        </w:rPr>
        <w:t xml:space="preserve">согласно </w:t>
      </w:r>
      <w:r>
        <w:rPr>
          <w:rFonts w:cs="Arial" w:ascii="Arial" w:hAnsi="Arial"/>
          <w:b/>
          <w:sz w:val="24"/>
          <w:szCs w:val="24"/>
        </w:rPr>
        <w:t xml:space="preserve">Приложению 6 </w:t>
      </w:r>
      <w:r>
        <w:rPr>
          <w:rFonts w:cs="Arial" w:ascii="Arial" w:hAnsi="Arial"/>
          <w:sz w:val="24"/>
          <w:szCs w:val="24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Дорожный фонд Прибрежного сельсовета Чистоозерн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 </w:t>
      </w:r>
      <w:r>
        <w:rPr>
          <w:rFonts w:cs="Arial" w:ascii="Arial" w:hAnsi="Arial"/>
          <w:sz w:val="24"/>
          <w:szCs w:val="24"/>
        </w:rPr>
        <w:t>Утвердить объем бюджетных ассигнований дорожного фонда Прибрежного сельсовета Чистоозерн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) на 2022 год в сумме 172800,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) на 2023 год в сум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81010,00  рублей, на 2024 год в сумме 190850,00 </w:t>
      </w:r>
      <w:r>
        <w:rPr>
          <w:rFonts w:cs="Arial" w:ascii="Arial" w:hAnsi="Arial"/>
          <w:color w:val="000000"/>
          <w:sz w:val="24"/>
          <w:szCs w:val="24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Arial" w:ascii="Arial" w:hAnsi="Arial"/>
          <w:b/>
          <w:sz w:val="24"/>
          <w:szCs w:val="24"/>
        </w:rPr>
        <w:t>Приложению 7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Утвердить программу муниципальных внутренних заимствований Прибрежного сельсовета Чистоозерного района Новосибирской области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2 год и плановый период 2023 и 2024 годов согласно</w:t>
      </w:r>
      <w:r>
        <w:rPr>
          <w:rFonts w:cs="Arial" w:ascii="Arial" w:hAnsi="Arial"/>
          <w:b/>
          <w:sz w:val="24"/>
          <w:szCs w:val="24"/>
        </w:rPr>
        <w:t xml:space="preserve"> Приложению 8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bCs/>
          <w:sz w:val="24"/>
          <w:szCs w:val="24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bCs/>
            <w:sz w:val="24"/>
            <w:szCs w:val="24"/>
          </w:rPr>
          <w:t>Программой</w:t>
        </w:r>
      </w:hyperlink>
      <w:r>
        <w:rPr>
          <w:bCs/>
          <w:sz w:val="24"/>
          <w:szCs w:val="24"/>
        </w:rPr>
        <w:t xml:space="preserve"> муниципальных внутренних заимствований </w:t>
      </w:r>
      <w:r>
        <w:rPr>
          <w:sz w:val="24"/>
          <w:szCs w:val="24"/>
        </w:rPr>
        <w:t>Прибрежного сельсовета Чистоозерн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23 год, с последующим внесением соответствующих изменений в Программу муниципальных внутренних заимствований </w:t>
      </w:r>
      <w:r>
        <w:rPr>
          <w:sz w:val="24"/>
          <w:szCs w:val="24"/>
        </w:rPr>
        <w:t>Прибрежного сельсовета Чистоозерн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а 2024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редоставить право администрации </w:t>
      </w:r>
      <w:r>
        <w:rPr>
          <w:rFonts w:cs="Arial" w:ascii="Arial" w:hAnsi="Arial"/>
          <w:sz w:val="24"/>
          <w:szCs w:val="24"/>
        </w:rPr>
        <w:t>Прибрежного сельсовета Чистоозерного района Новосибирской области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пунктом 2 статьи 93.6</w:t>
        </w:r>
      </w:hyperlink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Статья 9. Предоставление муниципальных гарантий Прибрежного сельсовета Чистоозерн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рограмму муниципальных гарантий Прибрежного сельсовета Чистоозерного района Новосибирской области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валюте Российской Федерации на 2022 год и плановый период 2023 и 2024 годов согласно </w:t>
      </w:r>
      <w:r>
        <w:rPr>
          <w:rFonts w:cs="Arial" w:ascii="Arial" w:hAnsi="Arial"/>
          <w:b/>
          <w:sz w:val="24"/>
          <w:szCs w:val="24"/>
        </w:rPr>
        <w:t>Приложению 9 к</w:t>
      </w:r>
      <w:r>
        <w:rPr>
          <w:rFonts w:cs="Arial" w:ascii="Arial" w:hAnsi="Arial"/>
          <w:sz w:val="24"/>
          <w:szCs w:val="24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Статья 10. Муниципальные программы </w:t>
      </w:r>
      <w:r>
        <w:rPr>
          <w:sz w:val="24"/>
          <w:szCs w:val="24"/>
        </w:rPr>
        <w:t>Прибрежного сельсовета Чистоозерного района Новосибирской области</w:t>
      </w:r>
      <w:r>
        <w:rPr>
          <w:b/>
          <w:i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.Утвердить перечень муниципальных программ, предусмотренных к финансированию из местного бюджета в 2022 году и плановом периоде 2023 и 2024 годах согласно </w:t>
      </w:r>
      <w:r>
        <w:rPr>
          <w:b/>
          <w:sz w:val="24"/>
          <w:szCs w:val="24"/>
        </w:rPr>
        <w:t xml:space="preserve">Приложению 10 </w:t>
      </w:r>
      <w:r>
        <w:rPr>
          <w:sz w:val="24"/>
          <w:szCs w:val="24"/>
        </w:rPr>
        <w:t>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Прибрежного сельсовета Чистоозер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униципальные программы Прибрежного сельсовета Чистоозерного района Новосибирской области, не включенные в перечень, не подлежат финансированию в 2022 - 2024 годах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/>
          <w:sz w:val="24"/>
          <w:szCs w:val="24"/>
        </w:rPr>
        <w:t>Статья 11. Возврат остатков субсидий, предоставленных из местного бюджета муниципальным учреждениям Прибрежного сельсовета Чистоозерного района Новосибирской области</w:t>
      </w:r>
      <w:r>
        <w:rPr>
          <w:b/>
          <w:i/>
          <w:sz w:val="24"/>
          <w:szCs w:val="24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Прибрежного сельсовета Чистоозерного района Новосибирской области, муниципальным автономным учреждениям Прибрежного сельсовета Чистоозерн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Прибрежного сельсовета Чистоозерного района Новосибирской области.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Статья 12. Муниципальный внутренний долг Прибрежного сельсовета Чистоозерн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 Установить верхний предел муниципального внутреннего долга Прибрежного сельсовета Чистоозерного района Новосибирской области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1 января 2022 года в сумме 0,00 рублей, в том числе верхний предел долга по муниципальным гарантиям Прибрежного сельсовета Чистоозерного района Новосибирской области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умме 0,00 рублей, на 1 января 2023 года в сумме 0,00 рублей, в том числе верхний предел долга по муниципальным гарантиям Прибрежного сельсовета Чистоозерного района Новосибирской области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умме 0,00 рублей, и на 1 января 2024 года в сумме 0,00 рублей, в том числе верхний предел долга по муниципальным гарантиям Прибрежного сельсовета Чистоозерного района Новосибирской области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Установить предельный объем муниципального долга Прибрежного сельсовета Чистоозерного района Новосибирской области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2 год в сумме 0,00 рублей, на 2023 год в сумме 0,00 рублей и на 2024 год в сумме 0,00 рублей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Установить объем расходов местного бюджета на обслуживание муниципального долга Прибрежного сельсовета Чистоозерного района Новосибирской области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2022 год в </w:t>
      </w:r>
      <w:r>
        <w:rPr>
          <w:rFonts w:cs="Arial" w:ascii="Arial" w:hAnsi="Arial"/>
          <w:color w:val="000000"/>
          <w:sz w:val="24"/>
          <w:szCs w:val="24"/>
        </w:rPr>
        <w:t xml:space="preserve">сумме </w:t>
      </w:r>
      <w:r>
        <w:rPr>
          <w:rFonts w:cs="Arial" w:ascii="Arial" w:hAnsi="Arial"/>
          <w:sz w:val="24"/>
          <w:szCs w:val="24"/>
        </w:rPr>
        <w:t xml:space="preserve">0,00 </w:t>
      </w:r>
      <w:r>
        <w:rPr>
          <w:rFonts w:cs="Arial" w:ascii="Arial" w:hAnsi="Arial"/>
          <w:color w:val="000000"/>
          <w:sz w:val="24"/>
          <w:szCs w:val="24"/>
        </w:rPr>
        <w:t>рублей, на 2023 год в сумме 0,00 рублей и на 2024 год в сумме 0,00 рублей.</w:t>
      </w:r>
    </w:p>
    <w:p>
      <w:pPr>
        <w:pStyle w:val="ConsPlusNormal1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Прибрежного сельсовета Чистоозерн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Статья 14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Прибрежного сельсовета Чистоозерн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Прибрежного сельсовета Чистоозерного района Новосибирской област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брежного сельсовета   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истоозерного района 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В.Н Зайцев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режного сельсовета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тоозерного района</w:t>
      </w:r>
    </w:p>
    <w:p>
      <w:pPr>
        <w:pStyle w:val="Style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Ю.Г.Ко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560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2:01:00Z</dcterms:created>
  <dc:creator>Гордеева Татьяна Владимировна</dc:creator>
  <dc:description/>
  <cp:keywords/>
  <dc:language>en-US</dc:language>
  <cp:lastModifiedBy>Ysers</cp:lastModifiedBy>
  <cp:lastPrinted>2021-12-29T12:07:00Z</cp:lastPrinted>
  <dcterms:modified xsi:type="dcterms:W3CDTF">2021-12-29T05:07:00Z</dcterms:modified>
  <cp:revision>9</cp:revision>
  <dc:subject/>
  <dc:title/>
</cp:coreProperties>
</file>