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вадцать первой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брежного сельсовета Чистоозерного района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"О бюджете Прибрежн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истоозерного района на 2022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 и 2024годов"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9.12.2021 г. № 6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 и плановый период 2023 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420"/>
      </w:tblGrid>
      <w:tr>
        <w:trPr>
          <w:trHeight w:val="24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C0504D"/>
              </w:rPr>
            </w:pPr>
            <w:r>
              <w:rPr/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4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чие доходы от компенсации затрат  бюджетов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658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14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1089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28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391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 %</w:t>
            </w:r>
          </w:p>
        </w:tc>
      </w:tr>
      <w:tr>
        <w:trPr>
          <w:trHeight w:val="79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92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5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792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3:53:00Z</dcterms:created>
  <dc:creator>comp9</dc:creator>
  <dc:description/>
  <cp:keywords/>
  <dc:language>en-US</dc:language>
  <cp:lastModifiedBy>Ysers</cp:lastModifiedBy>
  <cp:lastPrinted>2021-11-24T13:03:00Z</cp:lastPrinted>
  <dcterms:modified xsi:type="dcterms:W3CDTF">2021-12-29T05:14:00Z</dcterms:modified>
  <cp:revision>8</cp:revision>
  <dc:subject/>
  <dc:title>Приложение №2</dc:title>
</cp:coreProperties>
</file>