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75"/>
        <w:jc w:val="center"/>
        <w:rPr>
          <w:bCs w:val="false"/>
          <w:color w:val="000000"/>
          <w:sz w:val="39"/>
          <w:szCs w:val="39"/>
        </w:rPr>
      </w:pPr>
      <w:r>
        <w:rPr>
          <w:bCs w:val="false"/>
          <w:color w:val="000000"/>
          <w:sz w:val="39"/>
          <w:szCs w:val="39"/>
        </w:rPr>
        <w:t>О правилах безопасности на водных объектах в осенний период</w:t>
      </w:r>
    </w:p>
    <w:p>
      <w:pPr>
        <w:pStyle w:val="Style14"/>
        <w:spacing w:before="150" w:after="150"/>
        <w:ind w:left="75" w:right="75" w:hanging="0"/>
        <w:rPr/>
      </w:pPr>
      <w:r>
        <w:rPr>
          <w:sz w:val="28"/>
          <w:szCs w:val="28"/>
        </w:rPr>
        <w:tab/>
        <w:t>Осень уже полноправно вступила в свои права, на дворе пасмурная и прохладная погода. На деревьях краснеют и желтеют листья, подхватываемые дуновением ветра летящие куда-то вдаль.</w:t>
      </w:r>
    </w:p>
    <w:p>
      <w:pPr>
        <w:pStyle w:val="Style14"/>
        <w:spacing w:before="150" w:after="150"/>
        <w:ind w:left="75" w:right="75" w:hanging="0"/>
        <w:rPr/>
      </w:pPr>
      <w:r>
        <w:rPr>
          <w:sz w:val="28"/>
          <w:szCs w:val="28"/>
        </w:rPr>
        <w:t>Не смотря на то, что лето в Сибири короткое и с нетерпением ожидаемо большей частью жителей области, все же есть та группа людей, которая с нетерпением ожидает и наступления осени. Это связано с началом сезона охоты и осенней рыбалки. Именно этот период времени отмечается опасностью при пользовании маломерными судами и связан с возрастающим риском нахождения на водных объектах.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4"/>
        <w:spacing w:before="150" w:after="15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Уважаемые судоводители, охотники и рыболовы помните, что маломерное судно можно использовать только в светлое время суток, соблюдая нормы загрузки и пассажировместимости, ограничения по району и условиям плавания.</w:t>
      </w:r>
    </w:p>
    <w:p>
      <w:pPr>
        <w:pStyle w:val="Style14"/>
        <w:spacing w:before="150" w:after="15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Запрещено управлять маломерным судном при неблагоприятных метеоусловиях, в состоянии опьянения, превышать установленные скорости движения, нарушать правила маневрирования.</w:t>
      </w:r>
    </w:p>
    <w:p>
      <w:pPr>
        <w:pStyle w:val="Style14"/>
        <w:spacing w:before="150" w:after="150"/>
        <w:ind w:left="75" w:right="75" w:hanging="0"/>
        <w:rPr/>
      </w:pPr>
      <w:r>
        <w:rPr>
          <w:sz w:val="28"/>
          <w:szCs w:val="28"/>
        </w:rPr>
        <w:t>В условиях поздней осени судоводители одеваются в теплую одежду, которая, при оказании человека за бортом, быстро пропитывается водой и тянет тонущего ко дну, а низкая температура воды оставляет очень мало шансов на выживание – в такой воде человек может находиться 10-15 минут, а для прибытия на место происшествия спасателям необходимо время. Не забывайте надевать жилеты – в экстренной ситуации они могут спасти вам жизнь.</w:t>
      </w:r>
    </w:p>
    <w:p>
      <w:pPr>
        <w:pStyle w:val="Style14"/>
        <w:spacing w:before="150" w:after="15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 xml:space="preserve">Берегите свою жизнь и здоровье! Обращаем внимание на то, что основной причиной гибели людей на водных объектах является в основном личная недисциплинированность, пренебрежение элементарными правилами поведения на воде. </w:t>
      </w:r>
    </w:p>
    <w:p>
      <w:pPr>
        <w:pStyle w:val="Style14"/>
        <w:spacing w:before="150" w:after="15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Родственникам или близким знакомым подробно сообщите о месте вашей рыбалки, охоты и предположительное время возвращения;</w:t>
      </w:r>
    </w:p>
    <w:p>
      <w:pPr>
        <w:pStyle w:val="Style14"/>
        <w:spacing w:before="150" w:after="15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Всегда берите с собой сухую сменную одежду, запас спичек, завернутых в непромокаемую упаковку, заряженный сотовой телефон включаемый только в случае необходимости (это поможет сохранить заряд батареи на более длительный срок);</w:t>
      </w:r>
    </w:p>
    <w:p>
      <w:pPr>
        <w:pStyle w:val="Style14"/>
        <w:spacing w:before="150" w:after="15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Место для швартовки на ночь выбирайте так, что бы в случае шторма вашу лодку не захлестывало;</w:t>
      </w:r>
    </w:p>
    <w:p>
      <w:pPr>
        <w:pStyle w:val="Style14"/>
        <w:spacing w:before="150" w:after="15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Будьте бдительны и всегда готовы к тому, что любое происшествие по причине крайней неосторожности может произойти и с вами. Не рискуйте своей жизнью! Помните, что Вас ждут дома! 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 необходимости помощи спасателей звоните по телефону пожарно-спасательной службы 101 или по единому телефону вызова экстренных служб 1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упинское инспекторское отделение Центр ГИМС ГУ МЧС России  по  НС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73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21:06:00Z</dcterms:created>
  <dc:creator>Zver</dc:creator>
  <dc:description/>
  <dc:language>en-US</dc:language>
  <cp:lastModifiedBy>Zver</cp:lastModifiedBy>
  <dcterms:modified xsi:type="dcterms:W3CDTF">2020-10-06T00:45:00Z</dcterms:modified>
  <cp:revision>5</cp:revision>
  <dc:subject/>
  <dc:title>«О правилах безопасности на водных объектах в осенний период»</dc:title>
</cp:coreProperties>
</file>