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БРЕЖН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ИСТООЗЕРНОГ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дцать второй (внеочередной)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8» марта 2019 г.</w:t>
        <w:tab/>
        <w:t>с.Новопокровка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ПРИБРЕЖНОГО СЕЛЬСОВЕТА ЧИСТООЗ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Прибрежного сельсовета Чистооз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ести в Устав Прибрежн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Чистоозер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5 Вопросы местного значения Прибрежн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в пункте 5 части 1 после слов «за сохранностью автомобильных дорог местного значения в границах населенных пунктов поселения,» вставить слова «организация дорожного движения,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 пункт 8 части 1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 пункт 19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1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Статья 29. Удаление главы поселения в отстав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часть 6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Статья 32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в пункте 6 части 1 после слов «за сохранностью автомобильных дорог местного значения в границах населенных пунктов поселения,» вставить слова «организация дорожного движения,»;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пункт 18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 пункт 36 части 1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 пункт 61.1 части 1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1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3 </w:t>
      </w:r>
      <w:r>
        <w:rPr>
          <w:rFonts w:cs="Times New Roman" w:ascii="Times New Roman" w:hAnsi="Times New Roman"/>
          <w:b/>
        </w:rPr>
        <w:t>Избирательная комиссия Прибрежного сельсовета Чистоозерн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 часть 3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Прибрежного сельсовета Чистоозер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Прибрежного сельсовета Чистоозерного района Новосибирской области опубликовать муниципальный правовой акт Прибрежн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Прибрежного сельсовета Чистоозер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государственной регистрации и опубликования в «Вестнике Прибрежн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ибрежн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оозер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           В.Н.Зайц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режн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озерного райо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                          Е.П.Христосен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4:47:00Z</dcterms:created>
  <dc:creator>Шпаков Л.С.</dc:creator>
  <dc:description/>
  <cp:keywords/>
  <dc:language>en-US</dc:language>
  <cp:lastModifiedBy>Ysers</cp:lastModifiedBy>
  <cp:lastPrinted>2014-11-26T16:25:00Z</cp:lastPrinted>
  <dcterms:modified xsi:type="dcterms:W3CDTF">2019-03-28T05:29:00Z</dcterms:modified>
  <cp:revision>10</cp:revision>
  <dc:subject/>
  <dc:title/>
</cp:coreProperties>
</file>